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решения городской Думы города Шахты 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отчета об исполнении </w:t>
      </w:r>
    </w:p>
    <w:p>
      <w:pPr>
        <w:pStyle w:val="Normal"/>
        <w:ind w:left="396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Шахты за 2019 год»</w:t>
      </w:r>
    </w:p>
    <w:p>
      <w:pPr>
        <w:pStyle w:val="Normal"/>
        <w:rPr>
          <w:color w:val="000000"/>
          <w:kern w:val="2"/>
          <w:sz w:val="24"/>
          <w:szCs w:val="24"/>
          <w:highlight w:val="yellow"/>
        </w:rPr>
      </w:pPr>
      <w:r>
        <w:rPr>
          <w:color w:val="000000"/>
          <w:kern w:val="2"/>
          <w:sz w:val="24"/>
          <w:szCs w:val="24"/>
          <w:highlight w:val="yellow"/>
        </w:rPr>
      </w:r>
    </w:p>
    <w:p>
      <w:pPr>
        <w:pStyle w:val="Normal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rPr>
          <w:color w:val="000000"/>
          <w:kern w:val="2"/>
          <w:sz w:val="28"/>
          <w:szCs w:val="28"/>
          <w:highlight w:val="yellow"/>
        </w:rPr>
      </w:pPr>
      <w:r>
        <w:rPr>
          <w:color w:val="000000"/>
          <w:kern w:val="2"/>
          <w:sz w:val="28"/>
          <w:szCs w:val="28"/>
          <w:highlight w:val="yellow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 города  Шахты по кодам классификации доходов бюджетов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2019 год</w:t>
      </w:r>
    </w:p>
    <w:p>
      <w:pPr>
        <w:pStyle w:val="Normal"/>
        <w:ind w:left="5670" w:hanging="0"/>
        <w:jc w:val="center"/>
        <w:rPr>
          <w:color w:val="000000"/>
          <w:kern w:val="2"/>
          <w:sz w:val="24"/>
          <w:szCs w:val="24"/>
          <w:highlight w:val="yellow"/>
        </w:rPr>
      </w:pPr>
      <w:r>
        <w:rPr>
          <w:color w:val="000000"/>
          <w:kern w:val="2"/>
          <w:sz w:val="24"/>
          <w:szCs w:val="24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3260"/>
        <w:gridCol w:w="1701"/>
      </w:tblGrid>
      <w:tr>
        <w:trPr>
          <w:trHeight w:val="309" w:hRule="atLeast"/>
        </w:trPr>
        <w:tc>
          <w:tcPr>
            <w:tcW w:w="497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517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БК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о на 01.01.2020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3260"/>
        <w:gridCol w:w="1701"/>
      </w:tblGrid>
      <w:tr>
        <w:trPr>
          <w:tblHeader w:val="true"/>
          <w:trHeight w:val="170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00 00000 00 0000 0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42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2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4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 1 12 01042 01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0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0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0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6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2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 92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 92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7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1 03 0223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7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 1 03 022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 1 03 0224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0 1 03 022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7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00 1 03 0225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27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660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100 1 03 0226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2 660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3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3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08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 1 16 0802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1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1 1 16 2505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4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 024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 21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7 21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ями 227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227.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228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 28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ог на доходы физических лиц с доходов,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27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6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лог на доходы физических лиц с доходов,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полученных физическими лицами в соответствии со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28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9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15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398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387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8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7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9 47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8 06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93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4 893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0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7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28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62 28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9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89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31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2 1 08 0701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административные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правонарушения в области налогов и сборов, предусмотренные </w:t>
            </w:r>
            <w:hyperlink r:id="rId2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Кодекс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Российской Федерации об административных</w:t>
            </w:r>
            <w:r>
              <w:rPr>
                <w:rFonts w:eastAsia="Calibri"/>
                <w:sz w:val="24"/>
                <w:szCs w:val="24"/>
              </w:rPr>
              <w:t xml:space="preserve">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административных правонарушениях, предусмотренные </w:t>
            </w:r>
            <w:hyperlink r:id="rId2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2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9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5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6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00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08 071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5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08 07141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5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3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7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2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16 21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16 21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8 1 16 2505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административных правонарушениях, предусмотренные </w:t>
            </w:r>
            <w:hyperlink r:id="rId2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</w:t>
            </w:r>
            <w:r>
              <w:rPr>
                <w:rFonts w:eastAsia="Calibri"/>
                <w:sz w:val="24"/>
                <w:szCs w:val="24"/>
              </w:rPr>
              <w:t xml:space="preserve">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0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1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2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1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82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08 0702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2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9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2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2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8 1 16 41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законодательства Российской Федерации об административных правонарушениях, предусмотренные </w:t>
            </w:r>
            <w:hyperlink r:id="rId30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8 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 1 16 45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8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5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5100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5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 1 16 5102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5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15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25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 25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25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5 1 11 050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 25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 1 11 05012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 253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0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 16 25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 16 2501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8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законодательства Российской Федерации об административных правонарушениях, предусмотренные </w:t>
            </w:r>
            <w:hyperlink r:id="rId31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4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4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4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4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нежные взыскания (штрафы) за нарушение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законодательства Российской Федерации об административных правонарушениях, предусмотренные </w:t>
            </w:r>
            <w:hyperlink r:id="rId32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статьей 20.25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57 1 16 43000 01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5100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1 16 51020 02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224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08 0700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08 07150 01 0000 1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71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17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2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2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7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9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03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59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507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507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00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53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3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5312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7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701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701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1 0900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9040 00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98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1 09044 04 0000 1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 98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 549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1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1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0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3 01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30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24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 476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2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59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2040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2043 04 0000 4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7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 1 14 02040 04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902 1 14 02042 04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 14 02043 04 0000 4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1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0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11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601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 577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6012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2 577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02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6024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4 0630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166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10 00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4 06312 04 0000 4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2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18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18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1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1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46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1 16 4600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 77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 17 01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1 17 0104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5000 00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7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 1 17 05040 04 0000 1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67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5 89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118 37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06 331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0077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3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0077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03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0216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849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0216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849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2 02 202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45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2 02 202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45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2 02 20302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2 2 02 20302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4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5497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5497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3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555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6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25555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62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3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2 2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634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261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5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002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51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02 3512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02 3512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33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от 12 января 1995 года № 5-ФЗ «О ветеранах», в соответствии с </w:t>
            </w:r>
            <w:hyperlink r:id="rId34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3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5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от 12 января 1995 года № 5-ФЗ «О ветеранах», в соответствии с </w:t>
            </w:r>
            <w:hyperlink r:id="rId36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Указ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3513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8 778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156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11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156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11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393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6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2 45393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06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02 4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9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02 4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9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07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7 0400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2 </w:t>
            </w:r>
            <w:r>
              <w:rPr>
                <w:rFonts w:eastAsia="Calibri"/>
                <w:sz w:val="24"/>
                <w:szCs w:val="24"/>
              </w:rPr>
              <w:t>2 07 0405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19 0000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49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19 25527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40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2 19 45156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4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2 2 19 6001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 150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18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3 1 16 18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3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6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96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96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96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 2 02 15001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1 96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32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 1 16 3200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824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1 793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5 2 02 3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 88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3002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 88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3002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9 886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 90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2 02 4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6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</w:t>
            </w:r>
            <w:r>
              <w:rPr>
                <w:rFonts w:eastAsia="Calibri"/>
                <w:sz w:val="24"/>
                <w:szCs w:val="24"/>
              </w:rPr>
              <w:t>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5 2 18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5 </w:t>
            </w:r>
            <w:r>
              <w:rPr>
                <w:rFonts w:eastAsia="Calibri"/>
                <w:sz w:val="24"/>
                <w:szCs w:val="24"/>
              </w:rPr>
              <w:t>2 18 0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5 </w:t>
            </w:r>
            <w:r>
              <w:rPr>
                <w:rFonts w:eastAsia="Calibri"/>
                <w:sz w:val="24"/>
                <w:szCs w:val="24"/>
              </w:rPr>
              <w:t>2 18 0000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5 2 18 0400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905 </w:t>
            </w:r>
            <w:r>
              <w:rPr>
                <w:rFonts w:eastAsia="Calibri"/>
                <w:sz w:val="24"/>
                <w:szCs w:val="24"/>
              </w:rPr>
              <w:t>2 18 0401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1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 311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2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 2 02 25466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6 2 02 25466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1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551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2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6 2 02 2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58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 2 02 4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33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33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01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013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73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 73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2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 738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9 776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2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0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002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0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7 2 02 3526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7 2 02 3526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1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3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 44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7 2 02 3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 441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49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49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 2 02 4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499,1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1 13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 1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00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990 00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1 13 02994 04 0000 1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49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 162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3 410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 2 02 2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 2 02 2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3 2 02 2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1 367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9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13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39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20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2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206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25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002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254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084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2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13</w:t>
            </w:r>
            <w:r>
              <w:rPr>
                <w:rFonts w:eastAsia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2 02 35084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021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137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06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02 3522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8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02 3522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82,8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87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5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877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7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27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5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02 3528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02 3528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8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38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85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573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8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02 35573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285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24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19 0000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4 248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25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38,5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37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</w:rPr>
                <w:t>законом</w:t>
              </w:r>
            </w:hyperlink>
            <w:r>
              <w:rPr>
                <w:rFonts w:eastAsia="Calibri"/>
                <w:color w:val="000000"/>
                <w:sz w:val="24"/>
                <w:szCs w:val="24"/>
              </w:rPr>
              <w:t xml:space="preserve"> от 19 мая 1995 года № 81-ФЗ «О государственных пособиях гражданам, имеющим детей»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 2 19 3538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,7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3 2 19 6001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28,2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6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6 90000 00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1 16 90040 04 0000 1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19,9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5 2 02 2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84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5 2 02 2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84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15 2 02 2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484,3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5 2 02 4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49999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 2 02 49999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0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00000 00 0000 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70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17 2 02 3000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70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35930 00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70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 2 02 35930 04 0000 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 709,4</w:t>
            </w:r>
          </w:p>
        </w:tc>
      </w:tr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12 498,8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42">
    <w:name w:val="xl4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3">
    <w:name w:val="xl4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73">
    <w:name w:val="xl73"/>
    <w:basedOn w:val="Normal"/>
    <w:qFormat/>
    <w:pPr>
      <w:spacing w:before="280" w:after="280"/>
    </w:pPr>
    <w:rPr>
      <w:rFonts w:ascii="Times New Roman CYR" w:hAnsi="Times New Roman CYR" w:cs="Times New Roman CYR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  <w:textAlignment w:val="top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Xl85">
    <w:name w:val="xl85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6">
    <w:name w:val="xl8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color w:val="FFFFFF"/>
      <w:sz w:val="2"/>
      <w:szCs w:val="2"/>
    </w:rPr>
  </w:style>
  <w:style w:type="paragraph" w:styleId="Xl95">
    <w:name w:val="xl95"/>
    <w:basedOn w:val="Normal"/>
    <w:qFormat/>
    <w:pPr>
      <w:spacing w:before="280" w:after="280"/>
      <w:jc w:val="right"/>
      <w:textAlignment w:val="top"/>
    </w:pPr>
    <w:rPr>
      <w:rFonts w:ascii="Times New Roman CYR" w:hAnsi="Times New Roman CYR" w:cs="Times New Roman CYR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Xl97">
    <w:name w:val="xl97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rFonts w:ascii="Cambria" w:hAnsi="Cambria" w:cs="Cambria"/>
      <w:color w:val="000000"/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rFonts w:ascii="Cambria" w:hAnsi="Cambria" w:cs="Cambria"/>
      <w:color w:val="000000"/>
      <w:sz w:val="24"/>
      <w:szCs w:val="24"/>
    </w:rPr>
  </w:style>
  <w:style w:type="paragraph" w:styleId="Xl103">
    <w:name w:val="xl103"/>
    <w:basedOn w:val="Normal"/>
    <w:qFormat/>
    <w:pPr>
      <w:shd w:fill="FFFF00" w:val="clear"/>
      <w:spacing w:before="280" w:after="280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shd w:fill="FF0000" w:val="clear"/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shd w:fill="FF0000" w:val="clear"/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pacing w:before="280" w:after="280"/>
      <w:textAlignment w:val="top"/>
    </w:pPr>
    <w:rPr>
      <w:rFonts w:ascii="Cambria" w:hAnsi="Cambria" w:cs="Cambria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Xl63">
    <w:name w:val="xl63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121">
    <w:name w:val="xl121"/>
    <w:basedOn w:val="Normal"/>
    <w:qFormat/>
    <w:pPr>
      <w:shd w:fill="FFFFFF" w:val="clear"/>
      <w:spacing w:before="280" w:after="280"/>
      <w:textAlignment w:val="top"/>
    </w:pPr>
    <w:rPr/>
  </w:style>
  <w:style w:type="paragraph" w:styleId="Xl122">
    <w:name w:val="xl122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2">
    <w:name w:val="xl172"/>
    <w:basedOn w:val="Normal"/>
    <w:qFormat/>
    <w:pPr>
      <w:pBdr>
        <w:top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0">
    <w:name w:val="xl180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1">
    <w:name w:val="xl181"/>
    <w:basedOn w:val="Normal"/>
    <w:qFormat/>
    <w:pPr>
      <w:pBdr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4">
    <w:name w:val="xl184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5">
    <w:name w:val="xl185"/>
    <w:basedOn w:val="Normal"/>
    <w:qFormat/>
    <w:pPr>
      <w:shd w:fill="FFFFFF" w:val="clear"/>
      <w:spacing w:before="280" w:after="280"/>
      <w:jc w:val="right"/>
      <w:textAlignment w:val="top"/>
    </w:pPr>
    <w:rPr/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89">
    <w:name w:val="xl18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91">
    <w:name w:val="xl191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2">
    <w:name w:val="xl19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98">
    <w:name w:val="xl198"/>
    <w:basedOn w:val="Normal"/>
    <w:qFormat/>
    <w:pPr>
      <w:pBdr>
        <w:top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0">
    <w:name w:val="xl200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201">
    <w:name w:val="xl201"/>
    <w:basedOn w:val="Normal"/>
    <w:qFormat/>
    <w:pP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6">
    <w:name w:val="xl20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3">
    <w:name w:val="xl213"/>
    <w:basedOn w:val="Normal"/>
    <w:qFormat/>
    <w:pPr>
      <w:pBdr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both"/>
      <w:textAlignment w:val="top"/>
    </w:pPr>
    <w:rPr/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0CA246AC22F5A7F03817C1E84CA5163FDF93681A5D96D35D7F86ED2D51FA505162FE5EB428D9D12450FA0504096D2408D5C2C79BB7UFg1J" TargetMode="External"/><Relationship Id="rId3" Type="http://schemas.openxmlformats.org/officeDocument/2006/relationships/hyperlink" Target="consultantplus://offline/ref=6A370154BBECCFA90D81D8554BB5E3BC8C713DF2753F8A67A5432A943124A312E2616EB3EF7E14B0617D6F32D944CB1CD1CAA726D79DIE0EJ" TargetMode="External"/><Relationship Id="rId4" Type="http://schemas.openxmlformats.org/officeDocument/2006/relationships/hyperlink" Target="consultantplus://offline/ref=6A370154BBECCFA90D81D8554BB5E3BC8C713DF2753F8A67A5432A943124A312E2616EB1EF771ABC3E787A23814BC803CFCBB83AD59FECI804J" TargetMode="External"/><Relationship Id="rId5" Type="http://schemas.openxmlformats.org/officeDocument/2006/relationships/hyperlink" Target="consultantplus://offline/ref=6A370154BBECCFA90D81D8554BB5E3BC8C713DF2753F8A67A5432A943124A312E2616EB1EF7E19B234277F369013C700D0D5B925C99DEE86I10FJ" TargetMode="External"/><Relationship Id="rId6" Type="http://schemas.openxmlformats.org/officeDocument/2006/relationships/hyperlink" Target="consultantplus://offline/ref=DA4B6FBCC94A1C3464FE11D17B41629A73F340FE6E36027BDCF94DDD9007BFD5F40AC7231A91A4F1EFD58D8B3A51BF36765571A5FB78wF27J" TargetMode="External"/><Relationship Id="rId7" Type="http://schemas.openxmlformats.org/officeDocument/2006/relationships/hyperlink" Target="consultantplus://offline/ref=4B6C847206C7537B4B3B778F44A191C25A2F814D0C424B53BC2715D94D58F59822EDCC5EB2E11A89EADD1B505223CB483243FB55AC42F6C9eF30J" TargetMode="External"/><Relationship Id="rId8" Type="http://schemas.openxmlformats.org/officeDocument/2006/relationships/hyperlink" Target="consultantplus://offline/ref=468BD0971210768B4D12F1F8B0460AF4EB609BB12795C3D821DC9CB6F2643F306A954D7A4AFA8003BC0ED88EB6EA5F9B7E36B2DF2EF6m1sAL" TargetMode="External"/><Relationship Id="rId9" Type="http://schemas.openxmlformats.org/officeDocument/2006/relationships/hyperlink" Target="consultantplus://offline/ref=468BD0971210768B4D12F1F8B0460AF4EB609BB12795C3D821DC9CB6F2643F306A954D7A4BF38103BC0ED88EB6EA5F9B7E36B2DF2EF6m1sAL" TargetMode="External"/><Relationship Id="rId10" Type="http://schemas.openxmlformats.org/officeDocument/2006/relationships/hyperlink" Target="consultantplus://offline/ref=468BD0971210768B4D12F1F8B0460AF4EB609BB12795C3D821DC9CB6F2643F306A954D794BF58A03BC0ED88EB6EA5F9B7E36B2DF2EF6m1sAL" TargetMode="External"/><Relationship Id="rId11" Type="http://schemas.openxmlformats.org/officeDocument/2006/relationships/hyperlink" Target="consultantplus://offline/ref=468BD0971210768B4D12F1F8B0460AF4EB609BB12795C3D821DC9CB6F2643F306A954D794FF38D03BC0ED88EB6EA5F9B7E36B2DF2EF6m1sAL" TargetMode="External"/><Relationship Id="rId12" Type="http://schemas.openxmlformats.org/officeDocument/2006/relationships/hyperlink" Target="consultantplus://offline/ref=468BD0971210768B4D12F1F8B0460AF4EB609BB12795C3D821DC9CB6F2643F306A954D7A48F28800E954C88AFFBD53877F29ACDC30F61A54m8s1L" TargetMode="External"/><Relationship Id="rId13" Type="http://schemas.openxmlformats.org/officeDocument/2006/relationships/hyperlink" Target="consultantplus://offline/ref=468BD0971210768B4D12F1F8B0460AF4EB609BB12795C3D821DC9CB6F2643F306A954D7A4BF28E03BC0ED88EB6EA5F9B7E36B2DF2EF6m1sAL" TargetMode="External"/><Relationship Id="rId14" Type="http://schemas.openxmlformats.org/officeDocument/2006/relationships/hyperlink" Target="consultantplus://offline/ref=468BD0971210768B4D12F1F8B0460AF4EB609BB12795C3D821DC9CB6F2643F306A954D7A48F28B08EA54C88AFFBD53877F29ACDC30F61A54m8s1L" TargetMode="External"/><Relationship Id="rId15" Type="http://schemas.openxmlformats.org/officeDocument/2006/relationships/hyperlink" Target="consultantplus://offline/ref=468BD0971210768B4D12F1F8B0460AF4EB609BB12795C3D821DC9CB6F2643F306A954D784CFA8B03BC0ED88EB6EA5F9B7E36B2DF2EF6m1sAL" TargetMode="External"/><Relationship Id="rId16" Type="http://schemas.openxmlformats.org/officeDocument/2006/relationships/hyperlink" Target="consultantplus://offline/ref=468BD0971210768B4D12F1F8B0460AF4EB609BB12795C3D821DC9CB6F2643F306A954D7A48F28B08E154C88AFFBD53877F29ACDC30F61A54m8s1L" TargetMode="External"/><Relationship Id="rId17" Type="http://schemas.openxmlformats.org/officeDocument/2006/relationships/hyperlink" Target="consultantplus://offline/ref=468BD0971210768B4D12F1F8B0460AF4EB609BB12795C3D821DC9CB6F2643F306A954D7A48F28B09EC54C88AFFBD53877F29ACDC30F61A54m8s1L" TargetMode="External"/><Relationship Id="rId18" Type="http://schemas.openxmlformats.org/officeDocument/2006/relationships/hyperlink" Target="consultantplus://offline/ref=468BD0971210768B4D12F1F8B0460AF4EB609BB12795C3D821DC9CB6F2643F306A954D7A48F28B09E154C88AFFBD53877F29ACDC30F61A54m8s1L" TargetMode="External"/><Relationship Id="rId19" Type="http://schemas.openxmlformats.org/officeDocument/2006/relationships/hyperlink" Target="consultantplus://offline/ref=468BD0971210768B4D12F1F8B0460AF4EB609BB12795C3D821DC9CB6F2643F306A954D7948F18F03BC0ED88EB6EA5F9B7E36B2DF2EF6m1sAL" TargetMode="External"/><Relationship Id="rId20" Type="http://schemas.openxmlformats.org/officeDocument/2006/relationships/hyperlink" Target="consultantplus://offline/ref=468BD0971210768B4D12F1F8B0460AF4EB609BB12795C3D821DC9CB6F2643F306A954D7940FA8E03BC0ED88EB6EA5F9B7E36B2DF2EF6m1sAL" TargetMode="External"/><Relationship Id="rId21" Type="http://schemas.openxmlformats.org/officeDocument/2006/relationships/hyperlink" Target="consultantplus://offline/ref=468BD0971210768B4D12F1F8B0460AF4EB609BB12795C3D821DC9CB6F2643F306A954D7F49F28A03BC0ED88EB6EA5F9B7E36B2DF2EF6m1sAL" TargetMode="External"/><Relationship Id="rId22" Type="http://schemas.openxmlformats.org/officeDocument/2006/relationships/hyperlink" Target="consultantplus://offline/ref=468BD0971210768B4D12F1F8B0460AF4EB609BB12795C3D821DC9CB6F2643F306A954D7F49F28C03BC0ED88EB6EA5F9B7E36B2DF2EF6m1sAL" TargetMode="External"/><Relationship Id="rId23" Type="http://schemas.openxmlformats.org/officeDocument/2006/relationships/hyperlink" Target="consultantplus://offline/ref=468BD0971210768B4D12F1F8B0460AF4EB609BB12795C3D821DC9CB6F2643F306A954D7F49F28103BC0ED88EB6EA5F9B7E36B2DF2EF6m1sAL" TargetMode="External"/><Relationship Id="rId24" Type="http://schemas.openxmlformats.org/officeDocument/2006/relationships/hyperlink" Target="consultantplus://offline/ref=468BD0971210768B4D12F1F8B0460AF4EB609BB12795C3D821DC9CB6F2643F306A954D7941F38A03BC0ED88EB6EA5F9B7E36B2DF2EF6m1sAL" TargetMode="External"/><Relationship Id="rId25" Type="http://schemas.openxmlformats.org/officeDocument/2006/relationships/hyperlink" Target="consultantplus://offline/ref=468BD0971210768B4D12F1F8B0460AF4EB609BB12795C3D821DC9CB6F2643F306A954D7A4CF48D03BC0ED88EB6EA5F9B7E36B2DF2EF6m1sAL" TargetMode="External"/><Relationship Id="rId26" Type="http://schemas.openxmlformats.org/officeDocument/2006/relationships/hyperlink" Target="consultantplus://offline/ref=0821ECD566C6C9D52AB5999A1BAB9B32E21C6D272E25FAD1E8697351E6ABB05C77F99BD67DE462A726E4C1EDB5b6t6L" TargetMode="External"/><Relationship Id="rId27" Type="http://schemas.openxmlformats.org/officeDocument/2006/relationships/hyperlink" Target="consultantplus://offline/ref=7B765AD92B27B49F2091F87BE20D91511417A512DC9E244A7E7C02CF2333A39714C665F1DC7C33CE3A4A3340223D8B488CD97B34568ET0w5L" TargetMode="External"/><Relationship Id="rId28" Type="http://schemas.openxmlformats.org/officeDocument/2006/relationships/hyperlink" Target="consultantplus://offline/ref=72E99B92E7706C1DFC04D4AD96DF1D4114D2C8286D21257CF87013D2793572EC1337E20D551A49430BC76DC51AD8752D9EEF05551755x6L2M" TargetMode="External"/><Relationship Id="rId29" Type="http://schemas.openxmlformats.org/officeDocument/2006/relationships/hyperlink" Target="consultantplus://offline/ref=A589C9A73B88FC9D4BB38A8A8611E13293E3C266115CF591636EF9F094B8ED008B3100849D39A65249FF01145E4F951F6F9416F5ABFAi0Z0M" TargetMode="External"/><Relationship Id="rId30" Type="http://schemas.openxmlformats.org/officeDocument/2006/relationships/hyperlink" Target="consultantplus://offline/ref=954155B0F7336BE84FADFC2FC61BAD6AC91F38B6E471BBCF485D2B30B835DCC3E68237513B3AB42A563191A9154BD8D03563547BA9EDcDeDM" TargetMode="External"/><Relationship Id="rId31" Type="http://schemas.openxmlformats.org/officeDocument/2006/relationships/hyperlink" Target="consultantplus://offline/ref=99B82523728C4E212D457709411AF0AAE15AF42D5F157CAA0A58539986772274EED9CA9FBD38648B523BEFFFE1FE07C4C3CEA77F9784BEBCN" TargetMode="External"/><Relationship Id="rId32" Type="http://schemas.openxmlformats.org/officeDocument/2006/relationships/hyperlink" Target="consultantplus://offline/ref=91B0961510403C565A87AE8EA0F8796C2D1208110FF45EF842E79536A1328446D66ECE59DC8B9057400B55C532E9C7AA5CCE406279D0gEH8N" TargetMode="External"/><Relationship Id="rId33" Type="http://schemas.openxmlformats.org/officeDocument/2006/relationships/hyperlink" Target="consultantplus://offline/ref=D878426760D5855299961508EEECBA22195306E5F4905E79DFD0757433EE999169B1E281168E2E6D72B5331867w3g0G" TargetMode="External"/><Relationship Id="rId34" Type="http://schemas.openxmlformats.org/officeDocument/2006/relationships/hyperlink" Target="consultantplus://offline/ref=D878426760D5855299961508EEECBA2213550FE5FF990373D789797634E1C6947CA0BA8E1692306C6DA9311Aw6g5G" TargetMode="External"/><Relationship Id="rId35" Type="http://schemas.openxmlformats.org/officeDocument/2006/relationships/hyperlink" Target="consultantplus://offline/ref=1576C26C63E1EBF5A6EC3939E511B02DA3371C461B98A4760ED9B996E63548A8CE2C894CD0F4DAC98E93202A49eFj1G" TargetMode="External"/><Relationship Id="rId36" Type="http://schemas.openxmlformats.org/officeDocument/2006/relationships/hyperlink" Target="consultantplus://offline/ref=1576C26C63E1EBF5A6EC3939E511B02DA93115461091F97C0680B594E13A17ADDB3DD143D0E8C4C8918F2228e4jBG" TargetMode="External"/><Relationship Id="rId37" Type="http://schemas.openxmlformats.org/officeDocument/2006/relationships/hyperlink" Target="consultantplus://offline/ref=FEF48A1FAC9C23F7F72A4F15E7AFA730EA477793D50A0209672811598A35AA5EF3C16C19B2A08ED83858F329ADG1b3L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2:00Z</dcterms:created>
  <dc:creator>User_49</dc:creator>
  <dc:description/>
  <cp:keywords/>
  <dc:language>en-US</dc:language>
  <cp:lastModifiedBy>User-46</cp:lastModifiedBy>
  <cp:lastPrinted>2019-03-13T11:42:00Z</cp:lastPrinted>
  <dcterms:modified xsi:type="dcterms:W3CDTF">2020-02-06T08:24:00Z</dcterms:modified>
  <cp:revision>882</cp:revision>
  <dc:subject/>
  <dc:title/>
</cp:coreProperties>
</file>